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rycí list nabídky  </w:t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belíkova 279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em Vlasákem, CSc.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 3.   Komplexní pozemkové úpravy Stratov 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1. Uchazeč - (případně reprezentant sdružení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 (titul, jméno, příjmení, funkce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itul, jméno, příjmení, funkce)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  <w:tab/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>Poznámka: Podává-li nabídku fyzická osoba, uvede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2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. Nabídková cena (v Kč)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41"/>
        <w:gridCol w:w="3075"/>
        <w:gridCol w:w="3041"/>
      </w:tblGrid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celkem bez DPH</w:t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DPH </w:t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Seznam osob, s jejichž pomocí uchazeč předpokládá realizaci zakázky - subdodavatelé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jc w:val="left"/>
        <w:rPr/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  <w:color w:val="000000"/>
        </w:rPr>
        <w:t xml:space="preserve">, dne 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</w:rPr>
        <w:t xml:space="preserve">           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bookmarkStart w:id="1" w:name="Text16"/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  <w:br/>
      </w:r>
      <w:bookmarkEnd w:id="1"/>
      <w:r>
        <w:rPr>
          <w:rFonts w:cs="Arial" w:ascii="Arial" w:hAnsi="Arial"/>
          <w:sz w:val="20"/>
          <w:szCs w:val="20"/>
        </w:rPr>
        <w:t>Titul, jméno, příjmení, funkce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42:00Z</dcterms:created>
  <dc:creator>kucerovaj1</dc:creator>
  <dc:description/>
  <cp:keywords/>
  <dc:language>en-US</dc:language>
  <cp:lastModifiedBy>Fričová Kateřina Ing.</cp:lastModifiedBy>
  <cp:lastPrinted>2014-06-24T13:50:00Z</cp:lastPrinted>
  <dcterms:modified xsi:type="dcterms:W3CDTF">2014-11-20T09:53:00Z</dcterms:modified>
  <cp:revision>11</cp:revision>
  <dc:subject/>
  <dc:title>POZEMKOVÝ FOND  ČESKÉ REPUBLIKY</dc:title>
</cp:coreProperties>
</file>